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88405431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884054314"/>
      <w:bookmarkStart w:id="4" w:name="__Fieldmark__3_3884054314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88405431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884054314"/>
      <w:bookmarkStart w:id="7" w:name="__Fieldmark__4_3884054314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